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4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20"/>
                <w:lang w:eastAsia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20955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51" y="0"/>
                      <wp:lineTo x="-351" y="21302"/>
                      <wp:lineTo x="21600" y="21302"/>
                      <wp:lineTo x="21600" y="0"/>
                      <wp:lineTo x="-351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АДМИНИСТРАЦИЯ ГОРОДА НЕФТЕЮГА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40"/>
          <w:szCs w:val="4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  <w:tab/>
        <w:tab/>
        <w:tab/>
        <w:tab/>
        <w:tab/>
        <w:tab/>
        <w:tab/>
        <w:tab/>
        <w:tab/>
        <w:t xml:space="preserve">       №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Нефтеюганс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 силу постановления администрации города Нефтеюганска от 20.02.201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№ 384 «О порядке ведения реестра объектов потребительского рынка города Нефтеюганска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и законами от 06.10.2003 № 131-ФЗ                    «Об общих принципах организации местного самоуправления в Российской Федерации», от 07.02.1992 № 2300-1 «О защите прав потребителей», Уставом города Нефтеюганска, по результатам мониторинга правоприменения муниципальных правовых актов города Нефтеюганска </w:t>
      </w: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 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города Нефтеюганска от 20.02.2012 № 384 «О порядке ведения реестра объектов потребительского рынка города Нефтеюганск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после официального опубликова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а Нефтеюганска                                                                  Ю.В.Чекунов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  <w:p>
    <w:pPr>
      <w:pStyle w:val="Head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3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Applestylespan">
    <w:name w:val="apple-style-span"/>
    <w:basedOn w:val="Style11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 w:val="false"/>
      <w:color w:val="000080"/>
      <w:sz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Pragmatica;Times New Roman" w:hAnsi="Pragmatica;Times New Roman" w:eastAsia="Times New Roman" w:cs="Times New Roman"/>
      <w:b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Pragmatica;Times New Roman" w:hAnsi="Pragmatica;Times New Roman" w:eastAsia="Times New Roman" w:cs="Times New Roman"/>
      <w:b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Pragmatica;Times New Roman" w:hAnsi="Pragmatica;Times New Roman" w:eastAsia="Times New Roman" w:cs="Times New Roman"/>
      <w:b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b/>
      <w:sz w:val="16"/>
      <w:szCs w:val="16"/>
    </w:rPr>
  </w:style>
  <w:style w:type="paragraph" w:styleId="WW21">
    <w:name w:val="WW-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4:46:00Z</dcterms:created>
  <dc:creator>Пользователь</dc:creator>
  <dc:description/>
  <cp:keywords/>
  <dc:language>en-US</dc:language>
  <cp:lastModifiedBy>Светлана Леонидовна Мозжерина</cp:lastModifiedBy>
  <cp:lastPrinted>2025-12-22T17:17:00Z</cp:lastPrinted>
  <dcterms:modified xsi:type="dcterms:W3CDTF">2025-12-22T12:18:00Z</dcterms:modified>
  <cp:revision>34</cp:revision>
  <dc:subject/>
  <dc:title/>
</cp:coreProperties>
</file>